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nglish 12 Grammar Curriculum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On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Two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7 – The Parts of Speec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9 – Phrases and Claus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17.1 Nouns &amp; Pronou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19.1 Prepositional Phrases &amp; Appositiv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17.2 Verb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19.2 Verbals &amp; Verbal Phras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17.3 Adjectives &amp; Adverb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19.3 Claus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7.4 Prepositions, Conjunctions, &amp; Interjec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9.4 Sentences Classified by Structure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7.5 Reviewing the Parts of Speech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0 – Effective Sentenc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18 – Basic Sentence Par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1 The Four Functions of a Sentence and 20.2 Combining Sentenc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1 Subjects &amp; Predicate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3 Varying Sentences and 20.4 Avoiding Fragments &amp; Run-on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2 Hard-to-Find Subjec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5 Misplaced &amp; Dangling Modifier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3 Complem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6 Faulty Parallelism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18.3 Complem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0.7 Faulty Coordination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Thre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rter Four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1 – Verb Usag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4 – Using Modifier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21.1 Verb Tens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Monday: 24.1 Degrees of Comparison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21.2 The Correct Use of Tense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Monday: 24.2 Making Clear Comparison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21.3 The Subjunctive Mood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5 – Miscellaneous Problems in Usage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1.4 Voic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Monday: 25.1 Negative Sentenc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2 – Pronoun Usag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5.2 Common Usage Problem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1 Cas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6 – Capitalization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2.2 Special Problems with Pronou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6 Capitalization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3 – Agreement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pter 27 – Punctuation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1 Subject and Verb Agreemen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1 End Marks and 27.2 Comma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2 Pronoun and Antecedent Agreemen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3 Semicolons and Colons and 27.4 Quotation Marks and Underlining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3.3 Special Problems with Pronoun Agreement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5 Dashes, Parenthesis, and Bracket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Monday: 27.6 Hyphens and Apostroph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tpagel</dc:creator>
  <dc:description/>
  <cp:keywords/>
  <dc:language>en-US</dc:language>
  <cp:lastModifiedBy>tpagel</cp:lastModifiedBy>
  <dcterms:modified xsi:type="dcterms:W3CDTF">2010-09-01T18:10:00Z</dcterms:modified>
  <cp:revision>2</cp:revision>
  <dc:subject/>
  <dc:title>English 12 Grammar Curriculum</dc:title>
</cp:coreProperties>
</file>